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filesyste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0: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q/UrGZDBx9LX76LtSkzUsFdJKRY1OUo3nEHvLRGhlUPV0i8AwAXDaFOLf6NJztcmv7Ojs
QNathMRjS4ixCZGXaFY5gSwCuZAoJwoj1W7TwZVtf/fXJvauEcvvm18Sk4iAePUVIuq9AS19
D0q+zS2E1CDvizgJdOcoOXg/+hcUY6IO/YxXNfAxEPcI8T5DA74eEKMyslq7LsXttjZ0MN2j
b5ZmHkqRVQBOIKW3eg</vt:lpwstr>
  </property>
  <property fmtid="{D5CDD505-2E9C-101B-9397-08002B2CF9AE}" pid="3" name="_2015_ms_pID_7253431">
    <vt:lpwstr>+A3oHrwb9VhVfTh2rqxXOXqRR4LBBko4E/AyzjUdyA6JbnaF4b2QVa
vmjHzC1kZ2Fm1ZWZjsuS7znXg0JjCy6pVYoTR+dc2FUtqlC3buf6XTdWixQWlYDCtjg7FD0L
ro14zpMhYPmbuk88mCiiGcGHuxwLw8Swe4KXoAQedajXn5kV/S0t1H8maH7PoScvKAD8y7oN
QvVZXtloDh+pO/R+j2YyXZbKdAS4q0XrY4y7</vt:lpwstr>
  </property>
  <property fmtid="{D5CDD505-2E9C-101B-9397-08002B2CF9AE}" pid="4" name="_2015_ms_pID_7253431_00">
    <vt:lpwstr>_2015_ms_pID_7253431</vt:lpwstr>
  </property>
  <property fmtid="{D5CDD505-2E9C-101B-9397-08002B2CF9AE}" pid="5" name="_2015_ms_pID_7253432">
    <vt:lpwstr>FDAPfikZ8piA4q5Yt/wuwEDOrGrXXeIVma4H
qyWo1Ppzq6yO9ksqSMKY1upc7UD/aC/K9z9dPxN/yxN1d1E7u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9388</vt:lpwstr>
  </property>
</Properties>
</file>